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6, Lesson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ided Kingdom, Part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ijah Flees To Mount Hore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9:1--20:21, Pages 28-3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aroused Jezebel’s fu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reat did she make concerning El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we know that Elijah was greatly discouraged at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om Beersheba he traveled _________ days and ________ nights to reach Mount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one thing Elijah said in 19:10 that was not s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miraculous events occurring after he was told to stand upon the mountain before the Lo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ree things Elijah was commissioned to do as he returned to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mportant lesson can we learn from this period in Elijah’s lif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it indicated to Elisha that he was to follow Elij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, king of Syria, and _____________ other kings formed an alliance and besieged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Ben-hadad say he was going to do as he made his            second haughty threat to Ah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 you think of a common saying that sums up the reply Ahab made to Ben-hadad in 20:1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God’s purpose in sending a prophet to Ahab to assure him of Israel’s victory over Ben-had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situation with the Syrian king and all of his allied kings when Ahab’s men attacked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3:54:00Z</dcterms:created>
  <dc:creator> Tab Vines</dc:creator>
  <dc:description/>
  <dc:language>en-US</dc:language>
  <cp:lastModifiedBy>Frank D Vines</cp:lastModifiedBy>
  <cp:lastPrinted>2005-07-26T14:38:00Z</cp:lastPrinted>
  <dcterms:modified xsi:type="dcterms:W3CDTF">2005-07-27T00:05:00Z</dcterms:modified>
  <cp:revision>7</cp:revision>
  <dc:subject/>
  <dc:title>Quarter 6, Lesson 7</dc:title>
</cp:coreProperties>
</file>